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17.09.2012 р.№ 28/2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пайову участь  замовників будівництва у розвитку інфраструктури населених пунктів Зорянської сільської рад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 щодо сплати  пайової участі замовників  у розвитку  інфраструктури  населених пункті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есень  2013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до бюджету від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ельність  платників податку 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значення результатів впливає  на інтереси  територіальної громади,суб’єктів  господарювання 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0:00Z</dcterms:created>
  <dc:creator>Admin</dc:creator>
  <dc:description/>
  <cp:keywords/>
  <dc:language>en-US</dc:language>
  <cp:lastModifiedBy>Admin</cp:lastModifiedBy>
  <dcterms:modified xsi:type="dcterms:W3CDTF">2013-06-05T08:30:00Z</dcterms:modified>
  <cp:revision>1</cp:revision>
  <dc:subject/>
  <dc:title>Звіт  про відстеження результативності  регуляторного акту</dc:title>
</cp:coreProperties>
</file>